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7 апреля 2021 г.</w:t>
        <w:tab/>
        <w:tab/>
        <w:tab/>
        <w:tab/>
        <w:tab/>
        <w:tab/>
        <w:t xml:space="preserve">                                             № 62</w:t>
      </w:r>
    </w:p>
    <w:p>
      <w:pPr>
        <w:pStyle w:val="WWHeading"/>
        <w:ind w:left="709" w:right="282" w:firstLine="567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hyperlink w:anchor="P3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б Общественном совете городского округа город Чкаловск Нижегородской области, утверждённое решением Совета депутатов городского округа город Чкаловск Нижегородской области от 02.08.2019 № 69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14 г. № 212-ФЗ «Об основах общественного контроля в Российской Федерации», статьями 5, 9 Закона Нижегородской области от 22 сентября 2015 года № 127-З «Об общественном контроле в Нижегородской области», решением Совета депутатов городского округа город Чкаловск Нижегородской области от 02.08.2019 № 69 «Об Общественном совете городского округа город Чкаловск Нижегородской области»,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 w:before="12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w:anchor="P3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б Общественном совете городского округа город Чкаловск Нижегородской области, утверждённое решением Совета депутатов городского округа город Чкаловск Нижегородской области от 02.08.2019 № 69</w:t>
      </w:r>
      <w:r>
        <w:rPr>
          <w:rFonts w:cs="Times New Roman" w:ascii="Times New Roman" w:hAnsi="Times New Roman"/>
          <w:sz w:val="28"/>
          <w:szCs w:val="28"/>
        </w:rPr>
        <w:t xml:space="preserve"> (в редакции решения от 18.11.2019 № 98, от 31.01.2020 № 5) (далее – Положение), следующее изменения:</w:t>
      </w:r>
    </w:p>
    <w:p>
      <w:pPr>
        <w:pStyle w:val="31"/>
        <w:numPr>
          <w:ilvl w:val="0"/>
          <w:numId w:val="2"/>
        </w:numPr>
        <w:shd w:fill="auto" w:val="clear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3 статьи 1 Положения изложить в следующей редакци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 Общественный совет формируется сроком на 5 лет и состоит из 15 членов (6 членов от АТО г. Чкаловск, 2 – представителя местных СМИ, и по 1 - от каждого сельсовета).»</w:t>
      </w:r>
    </w:p>
    <w:p>
      <w:pPr>
        <w:pStyle w:val="31"/>
        <w:numPr>
          <w:ilvl w:val="0"/>
          <w:numId w:val="1"/>
        </w:numPr>
        <w:shd w:fill="auto" w:val="clear"/>
        <w:spacing w:lineRule="auto" w:line="360" w:before="12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решение в газете «Знамя», обнародовать путём размещения его текста в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на официальном сайте в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gorodchkalovs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  Ф.М. Фарбер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 xml:space="preserve">                                                   А.Г. Кудряшов</w:t>
      </w:r>
    </w:p>
    <w:p>
      <w:pPr>
        <w:pStyle w:val="Normal"/>
        <w:shd w:fill="FFFFFF" w:val="clear"/>
        <w:spacing w:lineRule="auto" w:line="360"/>
        <w:ind w:left="3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15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4" w:hanging="88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w w:val="102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w w:val="1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w w:val="102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Titreck">
    <w:name w:val="titreck"/>
    <w:basedOn w:val="Style14"/>
    <w:qFormat/>
    <w:rPr/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482" w:before="6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251355D378566D7332C98BD6D0E0F6B73A8C6DD803D4563CDF04818E288E613273729855F4ABF2F31607B823j7A8N" TargetMode="External"/><Relationship Id="rId4" Type="http://schemas.openxmlformats.org/officeDocument/2006/relationships/hyperlink" Target="http://www.gorodchkalov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4-09T09:26:00Z</cp:lastPrinted>
  <dcterms:modified xsi:type="dcterms:W3CDTF">2021-04-20T08:53:00Z</dcterms:modified>
  <cp:revision>63</cp:revision>
  <dc:subject/>
  <dc:title/>
</cp:coreProperties>
</file>